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"КАЗАНОВСКОЕ"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center" w:pos="48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02 февраля 2015 года                                                                                   № 8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занов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 порядке составления и утверждения отчета муниципального учреждения сельского поселения "Казановское" о результатах его деятельности  и об использовании закрепленного за ним муниципального имущества сельского поселения "Казановское"</w:t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10 част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тьи 32 Федерального закона «О некоммерческих организациях», Общими требованиями к порядку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, утвержденны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30 сентября 2010 года № 114н, ст.ст.46.1,46.2 и 46.3 ЗЗК № 1038 от 25.09.2014 "О внесении изменений в Закон Забайкальского края"Об административных правонарушениях"",  руководствуясь статьей 41 Устава сельского поселения "Казановское",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я сельского поселения "Казановское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Утвердить Порядок составления и утверждения отчета муниципального учреждения сельского поселения "Казановское" о результатах его деятельности и об использовании закрепленного за ним муниципального имущества сельского поселения "Казановское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 постановление администрации сельского поселения "Казановское" № 132 от 19.12.2011 г."О порядке составления и утверждения отчета о результатах деятельности муниципальных учреждений сельского поселения "Казановское" и об использовании закрепленного за ними муниципального имущества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обнародовать на информационных стендах в администрации сельского поселения, библиотеке и ст.Онон, а также разместить на Портале муниципального района "Шилкинский район(официальном сайте администрации сельского поселения "Казановское") в информационно-телекоммуникационной сети "Интернет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"Казановское":           В.И.Комогорце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ельского поселения "Казановское"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02 февраля  2015 г. № 8</w:t>
      </w:r>
    </w:p>
    <w:p>
      <w:pPr>
        <w:pStyle w:val="Heading1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caps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D0D0D"/>
          <w:sz w:val="28"/>
          <w:szCs w:val="28"/>
        </w:rPr>
      </w:r>
      <w:bookmarkStart w:id="0" w:name="sub_1101"/>
      <w:bookmarkStart w:id="1" w:name="sub_1101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утверждения отчета муниципального учреждения сельского поселения "Казановское" о результатах его деятельности и об использовании закрепленного за ним муниципального имущества сельского поселения "Казановское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составления и утверждения отчета о результатах деятельности муниципальных автономных, бюджетных и казенных учреждений сельского поселения "Казановское"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учреждение) и об использовании закрепленного за ними муниципального имущества (далее - Отчет).</w:t>
      </w:r>
    </w:p>
    <w:p>
      <w:pPr>
        <w:pStyle w:val="Normal"/>
        <w:ind w:firstLine="720"/>
        <w:jc w:val="both"/>
        <w:rPr/>
      </w:pPr>
      <w:bookmarkStart w:id="2" w:name="sub_1101"/>
      <w:bookmarkEnd w:id="2"/>
      <w:r>
        <w:rPr>
          <w:rFonts w:cs="Times New Roman" w:ascii="Times New Roman" w:hAnsi="Times New Roman"/>
          <w:sz w:val="28"/>
          <w:szCs w:val="28"/>
        </w:rPr>
        <w:t>2. Отчет составляется учреждением в соответствии с  настоящим Порядком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чет автономных учреждений составляется, в том числ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 октября 2007 года №  684 (далее - Правила № 684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 составляется учреждением в валюте Российской Федерации (в части показателей в денежном выражении) по состоянию на 01 января года, следующего за отчетным и в соответствии со ст.46.2 ЗЗК от 25.09.2014 № 1038-ЗЗК"О внесении изменений в Закон Забайкальского края "Об административных правонарушениях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чет учреждения составляется в разрезе следующих разделов:</w:t>
      </w:r>
    </w:p>
    <w:p>
      <w:pPr>
        <w:pStyle w:val="Normal"/>
        <w:ind w:firstLine="720"/>
        <w:jc w:val="both"/>
        <w:rPr/>
      </w:pPr>
      <w:bookmarkStart w:id="3" w:name="sub_1015"/>
      <w:bookmarkEnd w:id="3"/>
      <w:r>
        <w:rPr>
          <w:rFonts w:cs="Times New Roman" w:ascii="Times New Roman" w:hAnsi="Times New Roman"/>
          <w:sz w:val="28"/>
          <w:szCs w:val="28"/>
        </w:rPr>
        <w:t>раздел 1 «Общие сведения об учреждении»;</w:t>
      </w:r>
    </w:p>
    <w:p>
      <w:pPr>
        <w:pStyle w:val="Normal"/>
        <w:ind w:firstLine="720"/>
        <w:jc w:val="both"/>
        <w:rPr/>
      </w:pPr>
      <w:bookmarkStart w:id="4" w:name="sub_1015"/>
      <w:bookmarkStart w:id="5" w:name="sub_1025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раздел 2 «Результат деятельности учрежде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5"/>
      <w:bookmarkEnd w:id="6"/>
      <w:r>
        <w:rPr>
          <w:rFonts w:cs="Times New Roman" w:ascii="Times New Roman" w:hAnsi="Times New Roman"/>
          <w:sz w:val="28"/>
          <w:szCs w:val="28"/>
        </w:rPr>
        <w:t>раздел 3 «Об использовании имущества, закрепленного за учреждением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разделе 1 «Общие сведения об учреждении»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сотрудников учреж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зделе 2 «Результат деятельности учреждения» указываются: изменение (увеличение, уменьшение) балансовой (остаточной) стоим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инансовых активов относительно предыдущего отчетного года (в процентах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выставленных требований о возмещении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(увеличение, уменьшение) дебиторской и кредиторской задолженностей учреждения в разрезе поступлений (выплат), предусмотренных Планом финансово-хозяйственной деятельности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 потребителей и принятые по результатам их рассмотрения ме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и автономное учреждения дополнительно указываю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учреждением дополнительно указыва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учредителем учреждению на указанные цел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Нарушение порядка распоряжения объектом  недвижимого имущества(нежилого фонда), находящимся в муниципальной собственности,и использования указанного объекта влечет за собой административную ответственность согласно ст.46.1 п.1и п.2 ЗЗК-1038 от 25.09.2014 "О внесении изменений в Закон Забайкальского края "Об административных правонарушениях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тчет автономного учреждения утверждае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ноября 2006 года № 174-ФЗ «Об автономных учреждениях» и Правилами № 684.</w:t>
      </w:r>
    </w:p>
    <w:p>
      <w:pPr>
        <w:pStyle w:val="Normal"/>
        <w:ind w:firstLine="720"/>
        <w:jc w:val="both"/>
        <w:rPr/>
      </w:pPr>
      <w:bookmarkStart w:id="7" w:name="sub_1029"/>
      <w:r>
        <w:rPr>
          <w:rFonts w:cs="Times New Roman" w:ascii="Times New Roman" w:hAnsi="Times New Roman"/>
          <w:sz w:val="28"/>
          <w:szCs w:val="28"/>
        </w:rPr>
        <w:t>Отчет бюджетных и казенных учреждений утверждается руководителем учреждения и представляется в администрацию сельского поселения "Казановское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гласование на бумажном носителе (в двух экземплярах) с приложением копии в электронном виде или в виде электронного документа в сроки, устанавливаемые для представления учреждением годовой бухгалтерской отчетности. Администрация сельского поселения "Казановское"</w:t>
      </w:r>
      <w:bookmarkEnd w:id="7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Отчет, указанный в </w:t>
      </w:r>
      <w:hyperlink w:anchor="sub_102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бзаце втором настоящего пункта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чреждение предоставляет Отчет, утвержденный и согласованный в соответствии с </w:t>
      </w:r>
      <w:hyperlink w:anchor="sub_100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ля его размещения в установленном порядке на официальном сайте в сети Интернет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 в соответствии с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татьи 32 Федерального закона от 12 января 1996 г. N 7-ФЗ «О некоммерческих организациях»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 решению сельского поселения "Казановское"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может быть дополнительно размещен в информационно-телекоммуникационной сети «Интернет» на официальном сайте администрации сельского поселения "Казановское", либо ином сайте,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bCs/>
      <w:color w:val="000080"/>
    </w:rPr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qFormat/>
    <w:rPr>
      <w:rFonts w:cs="Times New Roman"/>
      <w:b/>
      <w:bCs/>
      <w:color w:val="000080"/>
    </w:rPr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Style24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Times New Roman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/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9173.1000" TargetMode="External"/><Relationship Id="rId3" Type="http://schemas.openxmlformats.org/officeDocument/2006/relationships/hyperlink" Target="garantf1://90157.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5-02-02T05:59:00Z</dcterms:modified>
  <cp:revision>16</cp:revision>
  <dc:subject/>
  <dc:title>Администрация Муниципального образования  </dc:title>
</cp:coreProperties>
</file>